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4, Lesson 12</w:t>
      </w:r>
    </w:p>
    <w:p>
      <w:pPr>
        <w:pStyle w:val="Normal"/>
        <w:rPr/>
      </w:pPr>
      <w:r>
        <w:rPr>
          <w:b/>
          <w:sz w:val="28"/>
          <w:szCs w:val="28"/>
        </w:rPr>
        <w:t>1 Samuel 29 - 31</w:t>
      </w:r>
    </w:p>
    <w:p>
      <w:pPr>
        <w:pStyle w:val="Normal"/>
        <w:rPr/>
      </w:pPr>
      <w:r>
        <w:rPr>
          <w:b/>
          <w:sz w:val="28"/>
          <w:szCs w:val="28"/>
        </w:rPr>
        <w:t>Pgs. 45-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did Achish trust David so much? 29:1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happened to the city of Ziklag? 30:1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service did the Amalekite’s Egyptian servant provid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he ask in return? 30:7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In what mood did David find the raiders? 30:16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id David end up profiting from the experien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>To whom did David send a gi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had prophesied this ev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happened to Sau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did Saul ask his armor-bear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happened to Jonathan, David’s frie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at happened to Saul’s body and his arm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w did the Hebrew people react to his dea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ame our major points of Bible history thus f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3:23:00Z</dcterms:created>
  <dc:creator>Terry W. Benton</dc:creator>
  <dc:description/>
  <dc:language>en-US</dc:language>
  <cp:lastModifiedBy>Frank D Vines</cp:lastModifiedBy>
  <dcterms:modified xsi:type="dcterms:W3CDTF">2005-03-19T03:21:00Z</dcterms:modified>
  <cp:revision>3</cp:revision>
  <dc:subject/>
  <dc:title>Quarter 4, Lesson 12</dc:title>
</cp:coreProperties>
</file>